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3430905" cy="1040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1040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7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562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M</m:t>
                                            </m:r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еплоемкость тела и молярная теплоемкость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Дж/К (Дж, К), Дж/моль×К (кг/моль, Дж/К×моль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p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дельная и молярная теплоем-ти при  изобаре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/К; Дж/моль×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V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дельная и молярная теплоем-ти при  изохоре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/К (Дж/К×моль, моль); Дж/моль×К (Дж/К×мол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епловой баланс в замкнутой системе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Q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х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</m:num>
                                        <m:den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Q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н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η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ax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н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х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н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ПД и максимальный КПД теплового двигателя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 (Дж, 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Твердые тел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=cm∆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личество теплоты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Дж/кг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°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oMath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кг, 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Взаимные превращения жидкостей и га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=q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еплота сгорания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Дж/кг, к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=±λ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еплота плавления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Дж/кг, к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=±L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еплота парообразования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Дж/кг, к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Гидрост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авление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Н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A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gρ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ж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ила Архимед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 (Н/кг, кг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идравлический пресс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;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gh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авление в жидкостях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Н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лотность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г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кг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Электродинам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Электрост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nst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лгебр, сумма зарядов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f>
                                        <m:num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q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q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ила взаимодействия 2-х точечных зарядов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 (Н×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/К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Кл,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f>
                                        <m:num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q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d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пряженность поля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/м (Н, Кл; Кл Н×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/К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; В,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еометрическая сумма напряжений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f>
                                      <m:num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q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q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r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иэлектрическая проницаемость среды и сила, действ, на заряд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Ed</m:t>
                                    </m:r>
                                  </m:oMath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тенциал. энергия заряда в однородном поле и двух точечных зарядов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Кл, В/м,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W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бота электрического поля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Дж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верхностная плотность заряд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л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Кл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W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/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тенциал, разность потенциалов и потенциал точечного заряд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(Дж, Кл); В (В, Дж, К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ε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</m:t>
                                                </m:r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лектроемкость и электроёмкость плоского конденсатор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Ф (Кл, В); Ф (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W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U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тенциальная энергия плоского конденсатор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Кл, В/м, м, Кл, В, Ф, В, Кл, Ф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А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т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лектродвижущая сил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(Дж, К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тношения напряжения и силы тока к сопротивлению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; А; 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внеш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внут</m:t>
                                                </m:r>
                                              </m:sub>
                                            </m:sSub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акон Ома для полной цепи и ЭДС источник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 (В, Ом); В (В, 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внеш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ПД источник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 (Ом; 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ρ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ависимость сопротивления проводника от температуры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, К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К; Ом×м,  К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=kI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;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акон электролиза и электролитический эквивалент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г (кг/Кл, А, с); кг/Кл (Кл, моль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оль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Законы постоянного т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n {</m:t>
                                            </m:r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υ</m:t>
                                                </m:r>
                                              </m:e>
                                            </m:acc>
                                          </m:e>
                                        </m:mr>
                                      </m: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ила тока и производная от силы тока, концентрации и др. ед.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 (Кл, с); А (Кл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/с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лектрическое напряжение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(Дж, К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лектрическое сопротивление для участка цепи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м (В, 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l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лектрическое сопротивление проводник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м (О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/м, м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=I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I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R=R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U=U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U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следовательное соединение проводников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=I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I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U=U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U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араллельное соединение проводников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U=U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U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=q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q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следовательное соединение конденсаторов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С=С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+С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U=U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U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=q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араллельное соединение конденсаторов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A=Uq=UI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бота электрического ток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Дж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, Кл; В, А, с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5pt;height:819pt;mso-wrap-distance-left:9.05pt;mso-wrap-distance-right:9.05pt;mso-wrap-distance-top:0pt;mso-wrap-distance-bottom:0pt;margin-top:-45pt;mso-position-vertical-relative:text;margin-left:-5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7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562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M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плоемкость тела и молярная теплоемкость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Дж/К (Дж, К), Дж/моль×К (кг/моль, Дж/К×моль)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p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дельная и молярная теплоем-ти при  изобаре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/К; Дж/моль×К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V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дельная и молярная теплоем-ти при  изохоре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/К (Дж/К×моль, моль); Дж/моль×К (Дж/К×моль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пловой баланс в замкнутой системе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num>
                                  <m:den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н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ax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н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н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ПД и максимальный КПД теплового двигателя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 (Дж, К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Твердые тела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=cm∆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личество теплоты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Дж/кг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oMath>
                            <w:r>
                              <w:rPr>
                                <w:sz w:val="12"/>
                                <w:szCs w:val="12"/>
                              </w:rPr>
                              <w:t>, кг, К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Взаимные превращения жидкостей и газов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=q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плота сгорания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Дж/кг, кг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=±λ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плота плавления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Дж/кг, кг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=±L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плота парообразования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Дж/кг, кг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Гидростатик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авление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Н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A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gρ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ж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ила Архимеда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 (Н/кг, кг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идравлический пресс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;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h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авление в жидкостях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Н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лотность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г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кг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Электродинамик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Электростатик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nst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лгебр, сумма зарядов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л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f>
                                  <m:num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ила взаимодействия 2-х точечных зарядов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 (Н×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Кл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Кл, м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f>
                                  <m:num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d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пряженность поля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/м (Н, Кл; Кл Н×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Кл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; В, м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еометрическая сумма напряжений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/м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f>
                                <m:num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d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d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r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иэлектрическая проницаемость среды и сила, действ, на заряд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Ed</m:t>
                              </m:r>
                            </m:oMath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тенциал. энергия заряда в однородном поле и двух точечных зарядов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Кл, В/м, м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бота электрического поля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Дж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верхностная плотность заряда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л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Кл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/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тенциал, разность потенциалов и потенциал точечного заряда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(Дж, Кл); В (В, Дж, Кл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лектроемкость и электроёмкость плоского конденсатора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Ф (Кл, В); Ф (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тенциальная энергия плоского конденсатора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Кл, В/м, м, Кл, В, Ф, В, Кл, Ф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А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т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лектродвижущая сила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(Дж, Кл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ношения напряжения и силы тока к сопротивлению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; А; Ом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внеш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внут</m:t>
                                          </m:r>
                                        </m:sub>
                                      </m:sSub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кон Ома для полной цепи и ЭДС источника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 (В, Ом); В (В, В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неш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ПД источника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 (Ом; В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висимость сопротивления проводника от температуры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, К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К; Ом×м,  К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К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=kI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 xml:space="preserve">t;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кон электролиза и электролитический эквивалент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г (кг/Кл, А, с); кг/Кл (Кл, моль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оль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аконы постоянного ток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n {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</m:acc>
                                    </m:e>
                                  </m:mr>
                                </m: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ила тока и производная от силы тока, концентрации и др. ед.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 (Кл, с); А (Кл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/с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лектрическое напряжение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(Дж, Кл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лектрическое сопротивление для участка цепи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м (В, А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лектрическое сопротивление проводника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м (Ом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2"/>
                                <w:szCs w:val="12"/>
                              </w:rPr>
                              <w:t>м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м, м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м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=I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I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R=R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U=U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U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следовательное соединение проводников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=I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I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U=U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U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араллельное соединение проводников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U=U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U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=q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q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следовательное соединение конденсаторов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л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С=С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+С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U=U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U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=q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+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араллельное соединение конденсаторов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л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A=Uq=UI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бота электрического тока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Дж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В, Кл; В, А, с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00</wp:posOffset>
                </wp:positionV>
                <wp:extent cx="3430905" cy="834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012"/>
                              <w:gridCol w:w="1228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UI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щность электрического ток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т (Дж, с; В, 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=I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Rt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личество теплоты, выделяемое проводником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А, Ом, 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агнитное по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ила Ампер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 (Тл, А,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л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υ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υ</m:t>
                                                </m:r>
                                              </m:num>
                                              <m:den>
                                                <m:d>
                                                  <m:dPr>
                                                    <m:begChr m:val="|"/>
                                                    <m:endChr m:val="|"/>
                                                  </m:d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q</m:t>
                                                    </m:r>
                                                  </m:e>
                                                </m:d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ила Лоренца и радиус описанной окружности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 (Кл, м/с, Тл); м (кг, м/с, Кл, Т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Электромагнитная индук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Φ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агнитный пото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б (Тл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Φ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t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лектромагнитная индукция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(Вб, 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s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I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t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Φ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I</m:t>
                                            </m:r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ДС самоиндукции и магнитный поток при ней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(Гн, А, с); Вб (Гн, 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W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м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I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W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э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q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нергия магнитного поля тока и конденсатор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Гн, А); Дж (Кл, Ф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Оп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Световые вол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α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акон преломления света. Предельный угол отражения.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°, м/с); 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±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±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±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±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f>
                                                  <m:num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n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л</m:t>
                                                        </m:r>
                                                      </m:sub>
                                                    </m:sSub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n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ср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d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±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R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±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R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</m:d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Формула тонкой линзы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птр (м, м, м); м (м,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</m:d>
                                        </m:num>
                                        <m:den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</m:d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величение линзы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м,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d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d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λ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ловие максимумов и минимумов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); м (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λ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аксимумы в дифракционной решётке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, °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Элементы теории относи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υ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num>
                                              <m:den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с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den>
                                            </m:f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oMath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υ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num>
                                              <m:den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с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den>
                                            </m:f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oMath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υ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с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rad>
                                  </m:oMath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Относительность промежутков массы, времени, расстояний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г (кг, м/с, м/с); с (с, м/с, м/с); м (м, м/с, м/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υ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num>
                                            <m:den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с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елятивистский закон сложения скоростей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 (м/с, м/с, м/с, м/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-</m:t>
                                            </m:r>
                                            <m:f>
                                              <m:num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υ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num>
                                              <m:den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den>
                                            </m:f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п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E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Формула Эйнштейна. Энергия покоя. Полная энергия.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кг, м/с; кг, м/с, м/с, м/с); Дж (кг, м/с); Дж (Дж, Дж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Квантовая 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Световые ква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ν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нергия квант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Дж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, 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лина волны де Бройля (излучаемая движущимися частицам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Дж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с, кг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ν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υ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еория фотоэффект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, 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; Дж, кг, м/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ν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ℏ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h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λ</m:t>
                                                </m:r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нергия и импульс фотон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Дж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, 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, кг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 (Дж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, 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</m:d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авление свет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а (Вт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/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Атомная 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ν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нергия излучённого или поглощенного фотон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, Гц (Дж, Дж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ν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k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Частота света при переходе из стационарного состояния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ц (Гц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Физика атомного яд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в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c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Zm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p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sSub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m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M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я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я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а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sub>
                                          </m:sSub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нергия связи нуклонов в атомных ядрах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эВ (а.е.м., МэВ/а.е.м.; а.е.м., МэВ/а.е.м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в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дельная энергия связи нуклона в атомных ядрах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э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den>
                                          </m:f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акон радиоактивного распад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с, 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limUp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</m:e>
                                            <m:li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lim>
                                          </m:limUpp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m>
                                            <m:mr>
                                              <m:e>
                                                <m:sPr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Z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sup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/>
                                                    </m:r>
                                                  </m:e>
                                                </m:sPr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limUp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→</m:t>
                                                    </m:r>
                                                  </m:e>
                                                  <m:li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β</m:t>
                                                    </m:r>
                                                  </m:lim>
                                                </m:limUpp>
                                                <m:sPr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Z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+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sup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/>
                                                    </m:r>
                                                  </m:e>
                                                </m:sPr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sPr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p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/>
                                                    </m:r>
                                                  </m:e>
                                                </m:sPr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;</m:t>
                                                </m:r>
                                              </m:e>
                                            </m:mr>
                                          </m:m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limUp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</m:e>
                                            <m:li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γ</m:t>
                                              </m:r>
                                            </m:lim>
                                          </m:limUpp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m>
                                            <m:mr>
                                              <m:e/>
                                            </m:mr>
                                          </m:m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limUp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</m:e>
                                            <m:li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</m:t>
                                              </m:r>
                                            </m:lim>
                                          </m:limUpp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равила смещения для α, β, γ и +β распадов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оза излучения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р (Дж, кг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5pt;height:657pt;mso-wrap-distance-left:9.05pt;mso-wrap-distance-right:9.05pt;mso-wrap-distance-top:0pt;mso-wrap-distance-bottom:0pt;margin-top:-45pt;mso-position-vertical-relative:text;margin-left:23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012"/>
                        <w:gridCol w:w="1228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I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щность электрического ток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т (Дж, с; В, А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=I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Rt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личество теплоты, выделяемое проводником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А, Ом, с)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агнитное поле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ила Ампер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 (Тл, А, м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л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υ</m:t>
                                          </m:r>
                                        </m:num>
                                        <m:den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</m:t>
                                              </m:r>
                                            </m:e>
                                          </m:d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ила Лоренца и радиус описанной окружности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 (Кл, м/с, Тл); м (кг, м/с, Кл, Тл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Электромагнитная индукция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агнитный поток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б (Тл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ΔΦ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t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лектромагнитная индукция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(Вб, с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I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t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Φ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I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ДС самоиндукции и магнитный поток при ней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(Гн, А, с); Вб (Гн, А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W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э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нергия магнитного поля тока и конденсатор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Гн, А); Дж (Кл, Ф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Оптик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ветовые волны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кон преломления света. Предельный угол отражения.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°, м/с); 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±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л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ср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±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±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d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Формула тонкой линзы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птр (м, м, м); м (м, м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d>
                                  </m:num>
                                  <m:den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</m:d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величение линзы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м, м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ловие максимумов и минимумов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); м (м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λ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аксимумы в дифракционной решётке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, °, м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Элементы теории относительности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rad>
                            </m:oMath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носительность промежутков массы, времени, расстояний 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г (кг, м/с, м/с); с (с, м/с, м/с); м (м, м/с, м/с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с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елятивистский закон сложения скоростей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 (м/с, м/с, м/с, м/с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-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E</m:t>
                              </m:r>
                            </m:oMath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Формула Эйнштейна. Энергия покоя. Полная энергия.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кг, м/с; кг, м/с, м/с, м/с); Дж (кг, м/с); Дж (Дж, Дж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Квантовая физик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ветовые кванты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ν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нергия квант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Дж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2"/>
                                <w:szCs w:val="12"/>
                              </w:rPr>
                              <w:t>с, 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лина волны де Бройля (излучаемая движущимися частицам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Дж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2"/>
                                <w:szCs w:val="12"/>
                              </w:rPr>
                              <w:t xml:space="preserve"> с, кг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2"/>
                                <w:szCs w:val="12"/>
                              </w:rPr>
                              <w:t>м/с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υ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ория фотоэффект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2"/>
                                <w:szCs w:val="12"/>
                              </w:rPr>
                              <w:t>с, 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; Дж, кг, м/с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ℏ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нергия и импульс фотон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Дж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2"/>
                                <w:szCs w:val="12"/>
                              </w:rPr>
                              <w:t>с, 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, кг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2"/>
                                <w:szCs w:val="12"/>
                              </w:rPr>
                              <w:t>м/с (Дж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2"/>
                                <w:szCs w:val="12"/>
                              </w:rPr>
                              <w:t>с, 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</m:d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авление свет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а (Вт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/с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Атомная физик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ν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нергия излучённого или поглощенного фотон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2"/>
                                <w:szCs w:val="12"/>
                              </w:rPr>
                              <w:t>с, Гц (Дж, Дж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Частота света при переходе из стационарного состояния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в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ц (Гц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Физика атомного ядр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в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я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я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а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нергия связи нуклонов в атомных ядрах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эВ (а.е.м., МэВ/а.е.м.; а.е.м., МэВ/а.е.м.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в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А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дельная энергия связи нуклона в атомных ядрах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эВ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кон радиоактивного распад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с, с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Pr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/>
                                        </m:r>
                                      </m:e>
                                    </m:sPr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lim>
                                    </m:limUpp>
                                    <m:sPr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/>
                                        </m:r>
                                      </m:e>
                                    </m:sPr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Pr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/>
                                        </m:r>
                                      </m:e>
                                    </m:sPr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m>
                                      <m:mr>
                                        <m:e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limUp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</m:e>
                                            <m:li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</m:t>
                                              </m:r>
                                            </m:lim>
                                          </m:limUpp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Pr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/>
                                              </m:r>
                                            </m:e>
                                          </m:sPr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</m:m>
                                    <m:sPr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/>
                                        </m:r>
                                      </m:e>
                                    </m:sPr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lim>
                                    </m:limUpp>
                                    <m:sPr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/>
                                        </m:r>
                                      </m:e>
                                    </m:sPr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Pr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/>
                                        </m:r>
                                      </m:e>
                                    </m:sPr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m>
                                      <m:mr>
                                        <m:e/>
                                      </m:mr>
                                    </m:m>
                                    <m:sPr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/>
                                        </m:r>
                                      </m:e>
                                    </m:sPr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lim>
                                    </m:limUpp>
                                    <m:sPr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/>
                                        </m:r>
                                      </m:e>
                                    </m:sPr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Pr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/>
                                        </m:r>
                                      </m:e>
                                    </m:sPr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авила смещения для α, β, γ и +β распадов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оза излучения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р (Дж, кг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7421880</wp:posOffset>
                </wp:positionV>
                <wp:extent cx="3429000" cy="182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43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2762"/>
                              <w:gridCol w:w="2115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Гравитационная постоянная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6,672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1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Н×м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/кг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Постоянная Авогадро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6,022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моль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Моль-объём газ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22,4 л/мо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Постоянная Больцмана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,3807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23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Дж/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Коэффициент Кулона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9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Н×м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/Кл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Универсальная газовая постоянная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8,31 Дж/К×мо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Постоянная Ридберга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3,20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Г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Элементарный заряд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1,60219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 xml:space="preserve">-19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К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ε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Электрическая постоянная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8,854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1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Ф/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Скорость света в вакууме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2,9979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м/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Постоянная Планка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6,626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34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Дж×с=4,136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15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эВ×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Соотношение тем-ры по Кельвину и по Цельсию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0 К = -273,15° 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а.е.м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Соотношение между а.е.м. и кг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1 а.е.м. = 1,66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27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к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1 единица массы эквивалента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931 МэВ/а.е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эВ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Энергия, приобретённая эл. пройдя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в 1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1 эВ =1,6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19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Д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Масса электрона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9,1095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3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кг=5,486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4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а.е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Масса протона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1,6726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27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кг=1,00728 а.е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Масса нейтрона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1,6749×1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</w:rPr>
                                    <w:t>-27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кг=1,00867 а.е.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4pt;mso-wrap-distance-left:9.05pt;mso-wrap-distance-right:9.05pt;mso-wrap-distance-top:0pt;mso-wrap-distance-bottom:0pt;margin-top:584.4pt;mso-position-vertical-relative:text;margin-left:23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43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"/>
                        <w:gridCol w:w="2762"/>
                        <w:gridCol w:w="2115"/>
                      </w:tblGrid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Гравитационная постоянная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6,672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1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Н×м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/кг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Постоянная Авогадро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6,022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моль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Моль-объём газов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22,4 л/мо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Постоянная Больцмана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,3807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23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Дж/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Коэффициент Кулона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9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 xml:space="preserve">9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Н×м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/Кл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Универсальная газовая постоянная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8,31 Дж/К×мо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Постоянная Ридберга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3,20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Г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Элементарный заряд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1,60219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 xml:space="preserve">-19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К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ε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Электрическая постоянная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8,854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1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Ф/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Скорость света в вакууме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2,9979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м/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Постоянная Планка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6,626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34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Дж×с=4,136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15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эВ×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Соотношение тем-ры по Кельвину и по Цельсию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0 К = -273,15° 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а.е.м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Соотношение между а.е.м. и кг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1 а.е.м. = 1,66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27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к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с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1 единица массы эквивалента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931 МэВ/а.е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эВ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Энергия, приобретённая эл. пройдя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в 1В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1 эВ =1,6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19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Д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Масса электрона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9,1095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3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кг=5,486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а.е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Масса протона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1,6726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27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кг=1,00728 а.е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Масса нейтрона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1,6749×1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</w:rPr>
                              <w:t>-27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кг=1,00867 а.е.м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746" w:gutter="0" w:header="0" w:top="1134" w:footer="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44:00Z</dcterms:created>
  <dc:creator>Aleksandr</dc:creator>
  <dc:description/>
  <cp:keywords/>
  <dc:language>en-US</dc:language>
  <cp:lastModifiedBy>User</cp:lastModifiedBy>
  <cp:lastPrinted>2006-06-09T11:31:00Z</cp:lastPrinted>
  <dcterms:modified xsi:type="dcterms:W3CDTF">2006-06-13T02:11:00Z</dcterms:modified>
  <cp:revision>51</cp:revision>
  <dc:subject/>
  <dc:title>Кинематика</dc:title>
</cp:coreProperties>
</file>