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457200</wp:posOffset>
                </wp:positionV>
                <wp:extent cx="3429000" cy="1045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45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7"/>
                              <w:gridCol w:w="2181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53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>Механ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Кинемат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Кинематика точ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S= υt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x=x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+ υt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Равномерное прямолинейное движени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 (м/с, с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 (м, м/с, с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υ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υ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Ускорение при равноускоренном прямолинейном движени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/с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(м/с, м/с, с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υ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υ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υ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f>
                                        <m:num>
                                          <m:s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t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υ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υ</m:t>
                                              </m:r>
                                            </m:e>
                                            <m:sub>
                                              <m:s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0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p>
                                              </m:sSup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Перемещение  при равноускоренном прямолинейном движении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 (м/с, м/с, с; м/с, с, м/с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, с; м/с, м/с, м/с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x=x+S=x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0 +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υ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t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Координата точки  при равноускоренном прямолинейном движени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 (м, м; м, м/с, с м/с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, с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υ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ср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Средняя скорост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/с (м, с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Кинематика твёрдого те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a=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υ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=4π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r ν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Центростремительное и линейное ускорение при движении по окружности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/с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(м/с, м; м, Гц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ν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Частота обращения  при движении по окружност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Гц (с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υ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=2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πr ν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=ω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Линейная скорость при движении по окружност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/с (м, Гц; рад/с, м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γ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πν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Угловая скорость  при движении по окружност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рад/с (рад, с; Гц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Динам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Законы механики Ньют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90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F=0,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то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a=0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закон Ньютон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Н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F=ma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закон Ньютон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Н (кг, м/с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⃗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acc>
                                            <m:accPr>
                                              <m:chr m:val="⃗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закон Ньютон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Н, 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Силы в механи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</w:rPr>
                                    <w:t>упр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kx (=N;P)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Сила упругост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Н (Н/м, м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</w:rPr>
                                    <w:t>тр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μN (N= -P)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Сила трен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Н (Н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</w:rPr>
                                    <w:t>гр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oMath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Гравитационная сила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Н (Н×м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/кг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, кг, кг, м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</w:rPr>
                                    <w:t>тяж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=mq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Сила тяжест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Н (кг, м/с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G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M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h</m:t>
                                          </m:r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)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m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υ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h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G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h</m:t>
                                              </m:r>
                                            </m:den>
                                          </m:f>
                                        </m:e>
                                      </m:ra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Сила притяжения к Земле  и первая космическая скорост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Н (Н×м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/кг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, кг, кг, м; кг, м/с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; кг, м/с, 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/с (Н×м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/кг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, кг, м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perscript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g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G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h</m:t>
                                          </m:r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)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9,8</m:t>
                                      </m:r>
                                      <m:f>
                                        <m:num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h</m:t>
                                          </m:r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)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Ускорение свободного падения на высоте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планеты и от поверхности Земл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/с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(Н×м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/кг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, кг, м; м, м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Ускорение в зависимости от массы и плеч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/с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, м/с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; кг, кг; м, 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υ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gt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υ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υ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qt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Скорость и координата тела при движении ↑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 (м, м/с, с, м/с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, с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/с (м/с, м/с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, с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–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υ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gt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ind w:left="-540" w:firstLine="54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υ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= -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υ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qt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Скорость и координата тела при движении ↓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 (м, м/с, с, м/с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, с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/с (м/с, м/с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, с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υ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υ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υ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 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gt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υ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=-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qt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Скорость и координата тела при движении →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 (м/с, с); м/с (м/с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 (м/с, м/с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, с); м/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υ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υ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cosα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υ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= 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υ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υ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cosα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υ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υ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sinα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υ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υ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sinα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q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υ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gt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Скорость и координата тела при движении под углом к горизонту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/с; м/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/с; м/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υ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i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υ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i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Время подъёма тела и время полёта т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с (м/с, °, м/с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); с (м/с, °, м/с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υ</m:t>
                                            </m:r>
                                          </m:e>
                                          <m:sub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sub>
                                        </m:sSub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in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oMath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υ</m:t>
                                            </m:r>
                                          </m:e>
                                          <m:sub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sub>
                                        </m:s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i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аксимальная высота подъёма тела. Дальность полёта т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 (м/с, °, м/с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); м (м/с, °, м/с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l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  <m:m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ε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Δl</m:t>
                                                </m:r>
                                              </m:num>
                                              <m:den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l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0</m:t>
                                                    </m:r>
                                                  </m:sub>
                                                </m:sSub>
                                              </m:den>
                                            </m:f>
                                          </m:e>
                                        </m:mr>
                                      </m:m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Абсолютное и относительное удлинен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 (м, м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Жесткост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Н/м (Н/м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, м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, м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  <m:d>
                                        <m:dPr>
                                          <m:begChr m:val="|"/>
                                          <m:endChr m:val="|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Закон Гук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Стат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+F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+…+F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=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Геометрическая сумма сил, приложенных к телу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M=F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+M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+…+M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=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омент силы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Н×м (Н, м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Рыча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Н, Н; м, 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>Законы сохранения в механи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Закон сохранения импульс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Ft=mυ-mυ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Равенство импульса силы и т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Н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с; кг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/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I=Ft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Импульс силы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Н×с (Н, с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P=mυ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Импульс т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кг×м/с (кг, м/с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υ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+ m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υ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=m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υ'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+ m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υ'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Закон сохранения импульс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кг×м/с (кг, м/с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υ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</w:rPr>
                                    <w:t xml:space="preserve">об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г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×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г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т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об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oMath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Реактивное движени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/с (кг, м/с, кг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Закон сохранения энерг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A=Fs cosα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Работ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ж (Н, м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b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b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υ</m:t>
                                    </m:r>
                                  </m:oMath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ощност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Вт (Дж, с; Н, м/с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υ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Кинетическая энергия т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ж (кг, м/с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Потенциальная энергия деформированного т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ж (Н/м, м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=mgh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Потенциальная энергия поднятого т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ж (кг, м/с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, м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A=∆ E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= -∆ E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mgh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Работ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ж (Дж; Дж, кг, м/с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, м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23.4pt;mso-wrap-distance-left:9.05pt;mso-wrap-distance-right:9.05pt;mso-wrap-distance-top:0pt;mso-wrap-distance-bottom:0pt;margin-top:-36pt;mso-position-vertical-relative:text;margin-left:-7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7"/>
                        <w:gridCol w:w="2181"/>
                        <w:gridCol w:w="1260"/>
                      </w:tblGrid>
                      <w:tr>
                        <w:trPr/>
                        <w:tc>
                          <w:tcPr>
                            <w:tcW w:w="53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Механ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Кинемат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Кинематика точ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S= υt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x=x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+ υt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авномерное прямолинейное движени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 (м/с, с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 (м, м/с, с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υ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скорение при равноускоренном прямолинейном движени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/с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(м/с, м/с, с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υ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t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υ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υ</m:t>
                                        </m:r>
                                      </m:e>
                                      <m:sub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Перемещение  при равноускоренном прямолинейном движении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 (м/с, м/с, с; м/с, с, м/с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, с; м/с, м/с, м/с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x=x+S=x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0 +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υ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t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ордината точки  при равноускоренном прямолинейном движени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 (м, м; м, м/с, с м/с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, с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ср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редняя скорость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/с (м, с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Кинематика твёрдого те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 xml:space="preserve">a=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υ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den>
                              </m:f>
                            </m:oMath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=4π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r ν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Центростремительное и линейное ускорение при движении по окружности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/с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(м/с, м; м, Гц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Частота обращения  при движении по окружност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Гц (с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υ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=2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πr ν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=ω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Линейная скорость при движении по окружност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/с (м, Гц; рад/с, м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πν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гловая скорость  при движении по окружност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ад/с (рад, с; Гц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Динам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Законы механики Ньют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903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 xml:space="preserve">F=0,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то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 xml:space="preserve"> a=0</w:t>
                              <w:tab/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закон Ньютон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Н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F=ma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закон Ньютон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Н (кг, м/с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закон Ньютон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Н, 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Силы в механи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</w:rPr>
                              <w:t>упр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=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kx (=N;P)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ила упругост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Н (Н/м, м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</w:rPr>
                              <w:t>тр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=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μN (N= -P)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ила трен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Н (Н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</w:rPr>
                              <w:t>гр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=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oMath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Гравитационная сила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Н (Н×м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/кг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, кг, кг, м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</w:rPr>
                              <w:t>тяж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=mq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ила тяжест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Н (кг, м/с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M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υ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den>
                                    </m:f>
                                  </m:e>
                                </m:rad>
                              </m:oMath>
                            </m:oMathPara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ила притяжения к Земле  и первая космическая скорость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Н (Н×м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/кг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, кг, кг, м; кг, м/с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; кг, м/с, м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/с (Н×м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/кг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, кг, м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vertAlign w:val="superscript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,8</m:t>
                                </m:r>
                                <m:f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Ускорение свободного падения на высоте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планеты и от поверхности Земл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/с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(Н×м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/кг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, кг, м; м, м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скорение в зависимости от массы и плеч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/с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, м/с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; кг, кг; м, 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=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+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υ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</w:rPr>
                              <w:t xml:space="preserve">0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 –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gt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υ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υ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 -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qt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корость и координата тела при движении ↑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 (м, м/с, с, м/с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, с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/с (м/с, м/с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, с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=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</w:rPr>
                              <w:t xml:space="preserve">0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–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υ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</w:rPr>
                              <w:t xml:space="preserve">0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 –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gt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left="-540" w:firstLine="540"/>
                              <w:rPr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υ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= -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υ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 –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qt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корость и координата тела при движении ↓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 (м, м/с, с, м/с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, с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/с (м/с, м/с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, с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υ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</w:rPr>
                              <w:t xml:space="preserve">0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, 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υ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υ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 ;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=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 –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gt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υ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=-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qt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корость и координата тела при движении →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 (м/с, с); м/с (м/с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 (м/с, м/с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, с); м/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υ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υ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</w:rPr>
                              <w:t xml:space="preserve">0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cosα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υ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= 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υ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υ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</w:rPr>
                              <w:t xml:space="preserve">0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cosα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υ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υ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</w:rPr>
                              <w:t xml:space="preserve">0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sinα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υ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υ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</w:rPr>
                              <w:t xml:space="preserve">0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sinα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 -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q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υ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gt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корость и координата тела при движении под углом к горизонту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/с; м/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/с; м/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υ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den>
                              </m:f>
                            </m:oMath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;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υ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den>
                              </m:f>
                            </m:oMath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ремя подъёма тела и время полёта тел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 (м/с, °, м/с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); с (м/с, °, м/с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υ</m:t>
                                      </m:r>
                                    </m:e>
                                    <m:sub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sub>
                                  </m:sSub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in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oMath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υ</m:t>
                                      </m:r>
                                    </m:e>
                                    <m:sub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sub>
                                  </m:s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den>
                              </m:f>
                            </m:oMath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аксимальная высота подъёма тела. Дальность полёта тел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 (м/с, °, м/с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); м (м/с, °, м/с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l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m>
                                  <m:m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ε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Δl</m:t>
                                          </m:r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e>
                                  </m:mr>
                                </m:m>
                              </m:oMath>
                            </m:oMathPara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Абсолютное и относительное удлинен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 (м, м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Жесткость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Н/м (Н/м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, м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, м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  <m:d>
                                  <m:dPr>
                                    <m:begChr m:val="|"/>
                                    <m:endChr m:val="|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</m:d>
                              </m:oMath>
                            </m:oMathPara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Закон Гук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Стат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+F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+…+F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=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Геометрическая сумма сил, приложенных к телу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M=F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+M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+…+M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=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омент силы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Н×м (Н, м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ыча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Н, Н; м, 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Законы сохранения в механи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Закон сохранения импульс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Ft=mυ-mυ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  <w:vertAlign w:val="subscript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авенство импульса силы и тел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  <w:vertAlign w:val="subscript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Н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12"/>
                                <w:szCs w:val="12"/>
                              </w:rPr>
                              <w:t>с; кг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12"/>
                                <w:szCs w:val="12"/>
                              </w:rPr>
                              <w:t>м/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I=Ft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Импульс силы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Н×с (Н, с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P=mυ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Импульс тел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г×м/с (кг, м/с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υ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+ m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υ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=m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υ'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+ m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υ'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Закон сохранения импульс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г×м/с (кг, м/с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υ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</w:rPr>
                              <w:t xml:space="preserve">об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=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г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г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т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об</m:t>
                                      </m:r>
                                    </m:sub>
                                  </m:sSub>
                                </m:den>
                              </m:f>
                            </m:oMath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еактивное движени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/с (кг, м/с, кг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Закон сохранения энерг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A=Fs cosα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абот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ж (Н, м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i/>
                                <w:sz w:val="12"/>
                                <w:szCs w:val="12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b/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den>
                              </m:f>
                            </m:oMath>
                            <w:r>
                              <w:rPr>
                                <w:b/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υ</m:t>
                              </m:r>
                            </m:oMath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ощность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т (Дж, с; Н, м/с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υ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инетическая энергия тел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ж (кг, м/с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отенциальная энергия деформированного тел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ж (Н/м, м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=mgh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отенциальная энергия поднятого тел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ж (кг, м/с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, м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A=∆ E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= -∆ E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=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mgh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абот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ж (Дж; Дж, кг, м/с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, м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-457200</wp:posOffset>
                </wp:positionV>
                <wp:extent cx="3429000" cy="10515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51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18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3"/>
                              <w:gridCol w:w="1953"/>
                              <w:gridCol w:w="1313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+E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k1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= E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p2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+E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k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E= E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+E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=E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Полная механическая энергия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ж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ж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υ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υ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Закон Бернулли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, м/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51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u w:val="single"/>
                                    </w:rPr>
                                    <w:t>Колебания и вол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51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Механические колеб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oMath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'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υ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π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</m:e>
                                    </m:d>
                                    <m:m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υ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ω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;</m:t>
                                          </m:r>
                                        </m:e>
                                      </m:mr>
                                    </m:m>
                                  </m:oMath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'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'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υ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'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e>
                                    </m:d>
                                    <m:m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sub>
                                          </m:sSub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ω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e>
                                      </m:mr>
                                    </m:m>
                                  </m:oMath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Гармонические колебания: координата тела, скорость и ускорение в момент времени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 (м; с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/с (м/с, с, м/с, 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/с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(м/с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, с, м/с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, 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T=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=2π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g</m:t>
                                            </m:r>
                                          </m:den>
                                        </m:f>
                                      </m:e>
                                    </m:rad>
                                  </m:oMath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 =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2π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den>
                                        </m:f>
                                      </m:e>
                                    </m:rad>
                                  </m:oMath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Период свободных колебаний математического маятника и тела на пружине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с (с; м, м/с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; кг, Н/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ν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  <m:m>
                                        <m:mr>
                                          <m:e/>
                                        </m:mr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ω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π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den>
                                            </m:f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πν</m:t>
                                            </m:r>
                                          </m:e>
                                        </m:mr>
                                      </m:m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Частота колебаний и циклическая частота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Гц (с); рад/с (с; Гц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g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Ускорение при колебаниях тела на пружине и математического маятника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/с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(Н/м, м, кг; м/с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, м, 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1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Электромагнитные колеб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oMath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'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π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m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ω</m:t>
                                          </m:r>
                                        </m:e>
                                      </m:mr>
                                    </m:m>
                                  </m:oMath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 xmlns:m="http://schemas.openxmlformats.org/officeDocument/2006/math"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'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'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'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e>
                                    </m:d>
                                  </m:oMath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Колебательный контур: заряд, сила тока в момент времени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Кл  (Кл, с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А (А, с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π</m:t>
                                      </m:r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C</m:t>
                                          </m:r>
                                        </m:e>
                                      </m:ra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Период колебаний в колебательном контуре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с (Гн, Ф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C</m:t>
                                            </m:r>
                                          </m:e>
                                        </m:rad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oMath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ν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Частота и циклическая частота в колебательном контуре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рад/с (Гн, Ф); Гц (с, рад/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Φ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BS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s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ε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Φ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'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sub>
                                      </m:s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i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t</m:t>
                                      </m:r>
                                      <m:m>
                                        <m:m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m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S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ω</m:t>
                                            </m:r>
                                          </m:e>
                                        </m:mr>
                                      </m:m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sub>
                                      </m:s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s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t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Колебательный контур: магнитный поток, ЭДС и напряжение в момент времени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Вб (Тл, м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В (Вб, В);  В (Тл, м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, рад/с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В (В, рад/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U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e>
                                          </m:rad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  <m:m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f>
                                              <m:num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I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m</m:t>
                                                    </m:r>
                                                  </m:sub>
                                                </m:sSub>
                                              </m:num>
                                              <m:den>
                                                <m:rad>
                                                  <m:radPr>
                                                    <m:degHide m:val="1"/>
                                                  </m:radPr>
                                                  <m:deg/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e>
                                                </m:rad>
                                              </m:den>
                                            </m:f>
                                          </m:e>
                                        </m:mr>
                                      </m:m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ействующие значения напряжения и силы тока при переменном токе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В (В);  А (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ωC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;</m:t>
                                          </m:r>
                                          <m:m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=</m:t>
                                                </m:r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U</m:t>
                                                    </m:r>
                                                  </m:num>
                                                  <m:den>
                                                    <m:sSub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x</m:t>
                                                        </m:r>
                                                      </m:e>
                                                      <m:sub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c</m:t>
                                                        </m:r>
                                                      </m:sub>
                                                    </m:sSub>
                                                  </m:den>
                                                </m:f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;</m:t>
                                                </m:r>
                                              </m:e>
                                            </m:mr>
                                          </m: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sub>
                                          </m:s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i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ωt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U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ω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os</m:t>
                                          </m:r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ωt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f>
                                                <m:num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π</m:t>
                                                  </m:r>
                                                </m:num>
                                                <m:den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den>
                                              </m:f>
                                            </m:e>
                                          </m:d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Ёмкостное сопротивление и закон Ома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Опережение колебаний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от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на π/2.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Ом (с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, Ф);  А (В, О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А (А, рад/с, с; В, Ф, рад/с, рад/с, 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ω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;</m:t>
                                          </m:r>
                                          <m:m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=</m:t>
                                                </m:r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U</m:t>
                                                    </m:r>
                                                  </m:num>
                                                  <m:den>
                                                    <m:sSub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x</m:t>
                                                        </m:r>
                                                      </m:e>
                                                      <m:sub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L</m:t>
                                                        </m:r>
                                                      </m:sub>
                                                    </m:sSub>
                                                  </m:den>
                                                </m:f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;</m:t>
                                                </m:r>
                                              </m:e>
                                            </m:mr>
                                          </m: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ωI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sub>
                                          </m:s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os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ωt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U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sub>
                                          </m:s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in</m:t>
                                          </m:r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ωt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f>
                                                <m:num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π</m:t>
                                                  </m:r>
                                                </m:num>
                                                <m:den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den>
                                              </m:f>
                                            </m:e>
                                          </m:d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Индуктивное сопротивление и закон Ома для катушки. Отставание колебаний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от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на π/2.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Ом (Гн, с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); А (В, О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В (Гн, рад/с, А, рад/с, с; В, рад/с, 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sSup>
                                            <m:e>
                                              <m:d>
                                                <m:dPr>
                                                  <m:begChr m:val="("/>
                                                  <m:endChr m:val=")"/>
                                                </m:dPr>
                                                <m:e>
                                                  <m:sSub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x</m:t>
                                                      </m:r>
                                                    </m:e>
                                                    <m:sub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L</m:t>
                                                      </m:r>
                                                    </m:sub>
                                                  </m:s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−</m:t>
                                                  </m:r>
                                                  <m:sSub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x</m:t>
                                                      </m:r>
                                                    </m:e>
                                                    <m:sub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c</m:t>
                                                      </m:r>
                                                    </m:sub>
                                                  </m:sSub>
                                                </m:e>
                                              </m:d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  <m:m>
                                        <m:mr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g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δ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f>
                                              <m:num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L</m:t>
                                                    </m:r>
                                                  </m:sub>
                                                </m:s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c</m:t>
                                                    </m:r>
                                                  </m:sub>
                                                </m:sSub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R</m:t>
                                                </m:r>
                                              </m:den>
                                            </m:f>
                                          </m:e>
                                        </m:mr>
                                      </m:m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Полное сопротивление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Ом (Ом, Ом, О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ε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ε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≈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U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U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  <m:m>
                                        <m:mr>
                                          <m:e>
                                            <m:f>
                                              <m:num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U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sub>
                                                </m:sSub>
                                              </m:num>
                                              <m:den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U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b>
                                                </m:sSub>
                                              </m:den>
                                            </m:f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≈</m:t>
                                            </m:r>
                                            <m:f>
                                              <m:num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I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b>
                                                </m:sSub>
                                              </m:num>
                                              <m:den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I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sub>
                                                </m:sSub>
                                              </m:den>
                                            </m:f>
                                          </m:e>
                                        </m:mr>
                                      </m:m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Коэффициент трансформации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1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Механические вол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υ=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Т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λν</m:t>
                                    </m:r>
                                  </m:oMath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Скорость волны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/с (м, с; Гц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υt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Расстояние от ист. звука до отраж. звука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 (м/с; 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sub>
                                      </m:s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in</m:t>
                                      </m:r>
                                      <m:d>
                                        <m:dPr>
                                          <m:begChr m:val="["/>
                                          <m:endChr m:val="]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ω</m:t>
                                          </m:r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f>
                                                <m:num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num>
                                                <m:den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υ</m:t>
                                                  </m:r>
                                                </m:den>
                                              </m:f>
                                            </m:e>
                                          </m:d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Уравнение бегущей волны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 (м, рад/с, с, м, м/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1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Электромагнитные вол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λ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πс</m:t>
                                      </m:r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C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ν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лина электромагнитной волны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 (м/с, Гн, Ф; м/с, Гц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ΔW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Δt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ωυ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Интенсивность электромагнитной волны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Вт/м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(Дж, м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, с; Вт, м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; Дж/м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, м/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ΔW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ΔV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Плотность энергии электромагнитной волны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ж/м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(Дж, м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1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>Молекулярная физика. Тепловые я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1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Основы молекулярно-кинетической теор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ν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V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п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Кол-во вещества через молярную массу, объём и число Авогадро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оль (кг, кг/моль, моль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, м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Концентрация частиц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-3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(м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υ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  <m:sSup>
                                            <m:e>
                                              <m:acc>
                                                <m:accPr>
                                                  <m:chr m:val="¯"/>
                                                </m:acc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υ</m:t>
                                                  </m:r>
                                                </m:e>
                                              </m:acc>
                                            </m:e>
                                            <m:sup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sub>
                                              </m:sSub>
                                            </m:sup>
                                          </m:sSup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kT</m:t>
                                              </m:r>
                                            </m:num>
                                            <m:den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m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0</m:t>
                                                  </m:r>
                                                </m:sub>
                                              </m:sSub>
                                            </m:den>
                                          </m:f>
                                        </m:e>
                                      </m:ra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Средняя скорость молекул идеального газа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/с (м/с; Дж/К, К, кг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den>
                                      </m:f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sSup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υ</m:t>
                                              </m:r>
                                            </m:e>
                                          </m:acc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E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ρ</m:t>
                                      </m:r>
                                      <m:sSup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υ</m:t>
                                              </m:r>
                                            </m:e>
                                          </m:acc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nkT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авление идеального газа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Н/м (кг, м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-3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, м/с, Дж, кг/м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, К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ϕ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р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парц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р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нас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ρ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парц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ρ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нас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Относительная влажность воздуха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% (Па, Па; кг/м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, кг/м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1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Энергия теплового движения молеку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E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T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Средняя кинетическая энергия поступательного движения частиц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ж (Дж/К, 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pV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den>
                                      </m:f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R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  <m:m>
                                        <m:mr>
                                          <m:e>
                                            <m:f>
                                              <m:num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pV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den>
                                            </m:f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onst</m:t>
                                            </m:r>
                                          </m:e>
                                        </m:mr>
                                      </m:m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Уравнение сост. идеального газа. Уравнение Клайперона (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const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Па, м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(кг, кг/моль, Дж/к×моль, 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V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T</m:t>
                                    </m:r>
                                  </m:oMath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Уравнение термодинамического равновесия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Па, м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(Дж/К, 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1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Основы термодинам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den>
                                    </m:f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pV</m:t>
                                    </m:r>
                                  </m:oMath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, где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 = 3; 5; 6 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Внутренняя энергия идеального газа: 1-, 2- и 3-атомного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ж (кг, кг/моль, Дж/К×моль, К; Па, м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U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  <m:m>
                                        <m:mr>
                                          <m:e/>
                                        </m:mr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Q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ΔU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'</m:t>
                                                </m:r>
                                              </m:sup>
                                            </m:sSup>
                                          </m:e>
                                        </m:mr>
                                      </m:m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Изменение внутренней энергии и количествава теплоты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ж (Дж, Дж); Дж (Дж, Дж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'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ΔV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νRΔT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Работа идеального газа в термодинамике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ж (Па, м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; моль, Дж/К×моль, 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Q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ΔU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'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;</m:t>
                                          </m:r>
                                          <m:m>
                                            <m:mr>
                                              <m:e/>
                                            </m:mr>
                                            <m:mr>
                                              <m:e/>
                                            </m:mr>
                                          </m: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m>
                                            <m:mr>
                                              <m:e/>
                                            </m:mr>
                                          </m: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ΔU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Кол-во теплоты при (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, T, V)=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const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. Адиабатный процесс.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ж (Дж, Дж); Дж (Дж); Дж (Дж); Дж (Дж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28pt;mso-wrap-distance-left:9.05pt;mso-wrap-distance-right:9.05pt;mso-wrap-distance-top:0pt;mso-wrap-distance-bottom:0pt;margin-top:-36pt;mso-position-vertical-relative:text;margin-left:2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18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3"/>
                        <w:gridCol w:w="1953"/>
                        <w:gridCol w:w="1313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p1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+E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k1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= E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p2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+E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k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E= E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+E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=E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олная механическая энергия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ж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Закон Бернулли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, м/с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51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u w:val="single"/>
                              </w:rPr>
                              <w:t>Колебания и волны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51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Механические колебания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oMath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υ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π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e>
                              </m:d>
                              <m:m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υ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</m:mr>
                              </m:m>
                            </m:oMath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υ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e>
                              </m:d>
                              <m:m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mr>
                              </m:m>
                            </m:oMath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Гармонические колебания: координата тела, скорость и ускорение в момент времени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 (м; с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/с (м/с, с, м/с, м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/с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(м/с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, с, м/с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, м)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T=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</m:oMath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=2π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g</m:t>
                                      </m:r>
                                    </m:den>
                                  </m:f>
                                </m:e>
                              </m:rad>
                            </m:oMath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 =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2π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den>
                                  </m:f>
                                </m:e>
                              </m:rad>
                            </m:oMath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ериод свободных колебаний математического маятника и тела на пружине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 (с; м, м/с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; кг, Н/м)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m>
                                  <m:mr>
                                    <m:e/>
                                  </m:mr>
                                  <m:m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π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πν</m:t>
                                      </m:r>
                                    </m:e>
                                  </m:mr>
                                </m:m>
                              </m:oMath>
                            </m:oMathPara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Частота колебаний и циклическая частота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Гц (с); рад/с (с; Гц) 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скорение при колебаниях тела на пружине и математического маятника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/с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(Н/м, м, кг; м/с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, м, м)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1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Электромагнитные колебания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ω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oMath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π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m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ω</m:t>
                                    </m:r>
                                  </m:e>
                                </m:mr>
                              </m:m>
                            </m:oMath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e>
                              </m:d>
                            </m:oMath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лебательный контур: заряд, сила тока в момент времени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л  (Кл, с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А (А, с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C</m:t>
                                    </m:r>
                                  </m:e>
                                </m:rad>
                              </m:oMath>
                            </m:oMathPara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ериод колебаний в колебательном контуре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 (Гн, Ф)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LC</m:t>
                                      </m:r>
                                    </m:e>
                                  </m:rad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oMath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den>
                              </m:f>
                            </m:oMath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Частота и циклическая частота в колебательном контуре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ад/с (Гн, Ф); Гц (с, рад/с)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Φ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BS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Φ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t</m:t>
                                </m:r>
                                <m:m>
                                  <m:m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BS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</m:e>
                                  </m:mr>
                                </m:m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t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лебательный контур: магнитный поток, ЭДС и напряжение в момент времени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б (Тл, м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 (Вб, В);  В (Тл, м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, рад/с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 (В, рад/с)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m>
                                  <m:m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e>
                                          </m:rad>
                                        </m:den>
                                      </m:f>
                                    </m:e>
                                  </m:mr>
                                </m:m>
                              </m:oMath>
                            </m:oMathPara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ействующие значения напряжения и силы тока при переменном токе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 (В);  А (А)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C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U</m:t>
                                              </m:r>
                                            </m:num>
                                            <m:den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c</m:t>
                                                  </m:r>
                                                </m:sub>
                                              </m:sSub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;</m:t>
                                          </m:r>
                                        </m:e>
                                      </m:mr>
                                    </m: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ω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π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</m:e>
                                    </m:d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Ёмкостное сопротивление и закон Ома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Опережение колебаний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от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на π/2.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м (с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, Ф);  А (В, Ом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А (А, рад/с, с; В, Ф, рад/с, рад/с, с)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U</m:t>
                                              </m:r>
                                            </m:num>
                                            <m:den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L</m:t>
                                                  </m:r>
                                                </m:sub>
                                              </m:sSub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;</m:t>
                                          </m:r>
                                        </m:e>
                                      </m:mr>
                                    </m: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ω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π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</m:e>
                                    </m:d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Индуктивное сопротивление и закон Ома для катушки. Отставание колебаний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от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на π/2.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м (Гн, с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); А (В, Ом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 (Гн, рад/с, А, рад/с, с; В, рад/с, с)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L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c</m:t>
                                                </m:r>
                                              </m:sub>
                                            </m:sSub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m>
                                  <m:m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tg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den>
                                      </m:f>
                                    </m:e>
                                  </m:mr>
                                </m:m>
                              </m:oMath>
                            </m:oMathPara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олное сопротивление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м (Ом, Ом, Ом)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ε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ε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≈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m>
                                  <m:mr>
                                    <m:e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U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U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≈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e>
                                  </m:mr>
                                </m:m>
                              </m:oMath>
                            </m:oMathPara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эффициент трансформации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1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Механические волны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υ=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Т</m:t>
                                  </m:r>
                                </m:den>
                              </m:f>
                            </m:oMath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λν</m:t>
                              </m:r>
                            </m:oMath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корость волны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/с (м, с; Гц)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асстояние от ист. звука до отраж. звука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 (м/с; с)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υ</m:t>
                                            </m:r>
                                          </m:den>
                                        </m:f>
                                      </m:e>
                                    </m:d>
                                  </m:e>
                                </m:d>
                              </m:oMath>
                            </m:oMathPara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равнение бегущей волны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 (м, рад/с, с, м, м/с)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1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Электромагнитные волны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с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C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ν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лина электромагнитной волны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 (м/с, Гн, Ф; м/с, Гц)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W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t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ωυ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Интенсивность электромагнитной волны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т/м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(Дж, м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, с; Вт, м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; Дж/м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, м/с)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W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V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лотность энергии электромагнитной волны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ж/м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(Дж, м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1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Молекулярная физика. Тепловые явления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1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сновы молекулярно-кинетической теории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п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л-во вещества через молярную массу, объём и число Авогадро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оль (кг, кг/моль, моль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, м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нцентрация частиц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(м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sSup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υ</m:t>
                                            </m:r>
                                          </m:e>
                                        </m:acc>
                                      </m:e>
                                      <m:sup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sub>
                                        </m:sSub>
                                      </m:sup>
                                    </m:sSup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T</m:t>
                                        </m:r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</m:rad>
                              </m:oMath>
                            </m:oMathPara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редняя скорость молекул идеального газа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/с (м/с; Дж/К, К, кг)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sSup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υ</m:t>
                                        </m:r>
                                      </m:e>
                                    </m:acc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  <m:sSup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υ</m:t>
                                        </m:r>
                                      </m:e>
                                    </m:acc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kT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авление идеального газа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Н/м (кг, м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, м/с, Дж, кг/м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, К) 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р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парц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р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нас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ρ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парц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ρ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нас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носительная влажность воздуха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% (Па, Па; кг/м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, кг/м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1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Энергия теплового движения молекул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T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редняя кинетическая энергия поступательного движения частиц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ж (Дж/К, К)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pV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R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m>
                                  <m:mr>
                                    <m:e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V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nst</m:t>
                                      </m:r>
                                    </m:e>
                                  </m:mr>
                                </m:m>
                              </m:oMath>
                            </m:oMathPara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равнение сост. идеального газа. Уравнение Клайперона (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=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const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а, м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 xml:space="preserve">3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(кг, кг/моль, Дж/к×моль, К)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V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T</m:t>
                              </m:r>
                            </m:oMath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равнение термодинамического равновесия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а, м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(Дж/К, К)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1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сновы термодинамики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V</m:t>
                              </m:r>
                            </m:oMath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, где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 = 3; 5; 6 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нутренняя энергия идеального газа: 1-, 2- и 3-атомного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ж (кг, кг/моль, Дж/К×моль, К; Па, м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U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m>
                                  <m:mr>
                                    <m:e/>
                                  </m:mr>
                                  <m:m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U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'</m:t>
                                          </m:r>
                                        </m:sup>
                                      </m:sSup>
                                    </m:e>
                                  </m:mr>
                                </m:m>
                              </m:oMath>
                            </m:oMathPara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Изменение внутренней энергии и количествава теплоты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ж (Дж, Дж); Дж (Дж, Дж)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ΔV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RΔT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абота идеального газа в термодинамике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ж (Па, м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; моль, Дж/К×моль, К)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'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m>
                                      <m:mr>
                                        <m:e/>
                                      </m:mr>
                                      <m:mr>
                                        <m:e/>
                                      </m:mr>
                                    </m: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m>
                                      <m:mr>
                                        <m:e/>
                                      </m:mr>
                                    </m: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л-во теплоты при (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, T, V)=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const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. Адиабатный процесс.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ж (Дж, Дж); Дж (Дж); Дж (Дж); Дж (Дж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899" w:footer="0" w:bottom="90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1:44:00Z</dcterms:created>
  <dc:creator>Aleksandr</dc:creator>
  <dc:description/>
  <cp:keywords/>
  <dc:language>en-US</dc:language>
  <cp:lastModifiedBy>User</cp:lastModifiedBy>
  <cp:lastPrinted>2006-06-09T11:22:00Z</cp:lastPrinted>
  <dcterms:modified xsi:type="dcterms:W3CDTF">2006-06-09T08:13:00Z</dcterms:modified>
  <cp:revision>35</cp:revision>
  <dc:subject/>
  <dc:title>7 класс                                                                    8 класс</dc:title>
</cp:coreProperties>
</file>